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20" w:type="dxa"/>
        <w:jc w:val="left"/>
        <w:tblInd w:w="-20" w:type="dxa"/>
        <w:tblLayout w:type="fixed"/>
        <w:tblCellMar>
          <w:top w:w="0" w:type="dxa"/>
          <w:left w:w="108" w:type="dxa"/>
          <w:bottom w:w="0" w:type="dxa"/>
          <w:right w:w="108" w:type="dxa"/>
        </w:tblCellMar>
      </w:tblPr>
      <w:tblGrid>
        <w:gridCol w:w="1577"/>
        <w:gridCol w:w="1968"/>
        <w:gridCol w:w="1968"/>
        <w:gridCol w:w="1967"/>
        <w:gridCol w:w="1967"/>
        <w:gridCol w:w="1973"/>
      </w:tblGrid>
      <w:tr>
        <w:trPr>
          <w:trHeight w:val="5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ossible Point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rHeight w:val="35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Introductio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od analysis and summary of humans impact on the Bay, topics addressed include specific descriptions of at least 4 of the topics discussed in class (invasive species, pollution, habitat destruction, global warmin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od analysis and summary of humans impact on the Bay, topics addressed include specific descriptions of at least 3 of the topics discussed in class (invasive species, pollution, habitat destruction, global warming)</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od analysis and summary of humans impact on the Bay, topics addressed include descriptions of at least 2 of the topics discussed in class (invasive species, pollution, habitat destruction, global warming)</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mplete analysis and summary of humans impact on the Bay, topics addressed include descriptions of at least 2 of the topics discussed in class (invasive species, pollution, habitat destruction, global warming), Descriptions need to be more specific</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complete analysis and summary of humans impact on the Bay, topics addressed include descriptions of only one of the topics discussed in class (invasive species, pollution, habitat destruction, global warming), Descriptions need to be more specific </w:t>
            </w:r>
          </w:p>
        </w:tc>
      </w:tr>
      <w:tr>
        <w:trPr>
          <w:trHeight w:val="17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Specific Proble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ic problem caused by human's impact discussed, very detailed description and facts cited properly</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ic problem caused by human's impact discussed, detailed description, some facts cited properly</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ic problem caused by human's impact discussed, somewhat detailed description, some facts cited, but incorrectly</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ic problem caused by human's impact discussed, description needs more detail, some facts cited, but incorrectly</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ic problem caused by human's impact discussed, incomplete description, some facts cited, but incorrectly</w:t>
            </w:r>
          </w:p>
        </w:tc>
      </w:tr>
      <w:tr>
        <w:trPr>
          <w:trHeight w:val="238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Resolutio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y thoughtful logical ideas, Includes description of what the average person can do to help, resolution linked closely with specific proble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oughtful logical ideas, resolution tied closely with specific problem</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oughtful, logical ideas, resolution loosely tied with specific problem</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oughtful, logical ideas, resolution not tied with specific probl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mplete ideas, resolution not tied with specific problem</w:t>
            </w:r>
          </w:p>
        </w:tc>
      </w:tr>
      <w:tr>
        <w:trPr>
          <w:trHeight w:val="234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resentatio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gaging and creative style of presentation, Brochure includes pictures and or diagrams, easy to read font, Makes the reader want to read more</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gaging style of presentation, Includes pictures and or diagrams, easy to read fon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what engaging style of presentation Includes a picture and or diagram, easy to read fon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le of presentation somewhat confusing, No pictures or diagrams, easy to read fon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yle of presentation somewhat confusing, no pictures or diagrams</w:t>
            </w:r>
          </w:p>
        </w:tc>
      </w:tr>
      <w:tr>
        <w:trPr>
          <w:trHeight w:val="17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Organization and Gramma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ar and organized, three distinct sections with creative labels, correct grammar, spelling and punctuatio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ar and organized, three distinct sections   correct grammar, spelling and punctuatio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what clear and organized, three distinct sections, somewhat correct grammar, spelling and punctuatio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what clear and organized, somewhat correct grammar, spelling and punctu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clear and disorganized, incorrect grammar, spelling and punctuation+F6</w:t>
            </w:r>
          </w:p>
        </w:tc>
      </w:tr>
    </w:tbl>
    <w:p>
      <w:pPr>
        <w:pStyle w:val="Normal"/>
        <w:ind w:left="-1710" w:hanging="0"/>
        <w:rPr/>
      </w:pPr>
      <w:r>
        <w:rPr/>
      </w:r>
    </w:p>
    <w:sectPr>
      <w:type w:val="nextPage"/>
      <w:pgSz w:w="12240" w:h="15840"/>
      <w:pgMar w:left="3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26:00Z</dcterms:created>
  <dc:creator>Mona Florea</dc:creator>
  <dc:description/>
  <cp:keywords/>
  <dc:language>en-US</dc:language>
  <cp:lastModifiedBy>Mona Florea</cp:lastModifiedBy>
  <dcterms:modified xsi:type="dcterms:W3CDTF">2009-12-20T21:43:00Z</dcterms:modified>
  <cp:revision>3</cp:revision>
  <dc:subject/>
  <dc:title>Possible Points</dc:title>
</cp:coreProperties>
</file>